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675" cy="82423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ложение «О размерах и условиях оплаты                        труда руководителей и работников муниципальных учреждений муниципального района «Шилкинский район»</w:t>
      </w:r>
    </w:p>
    <w:p>
      <w:pPr>
        <w:pStyle w:val="Normal"/>
        <w:ind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связи с  допущенной технической ошибкой и дублированием в Положении «О размерах и условиях оплаты труда руководителей и работников муниципальных учреждений муниципального района «Шилкинский район»», утвержденного  решением Совета от 18 мая 2017 года № 321, пункта 3.14. руководствуясь статьей 25 Устава муниципального района «Шилкинский район», Совет муниципального района 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ложение «О размерах и условиях оплаты труда руководителей и работников муниципальных учреждений муниципального района «Шилкинский район»», утвержденного  решением Совета от 18 мая 2017 года № 321:</w:t>
      </w:r>
    </w:p>
    <w:p>
      <w:pPr>
        <w:pStyle w:val="Normal"/>
        <w:ind w:firstLine="53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ункт 3.14 (дублирующий) следующего содержания: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«На основан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споряжения Главы муниципального района «Шилкинский район» руководителю учреждения оказывается дополнительная материальная помощь, в пределах экономии фонда оплаты труда, в случаях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смерти близких родственников руководителя (родителей, родителей супруга (-и), родных братьев и сестер, детей) – в размере 10000 рубл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- тяжелого, длительного заболевания - в размере 15000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лучае смерти самого руководителя учреждения  членам его семьи на основании распоряжения Главы муниципального района «Шилкинский район» оказывается материальная помощь в размере 10000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заявлении на имя Главы муниципального района «Шилкинский район» о выплате дополнительной материальной помощи указывается источник оплаты.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 считать пунктом 3.15.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 xml:space="preserve">2. Настоящее решение опубликовать (обнародовать) на официальном портале муниципального района «Шилкинский район» </w:t>
      </w:r>
      <w:r>
        <w:rPr>
          <w:sz w:val="26"/>
          <w:szCs w:val="26"/>
          <w:u w:val="single"/>
        </w:rPr>
        <w:t>«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шилкинский.рф.»</w:t>
      </w:r>
      <w:r>
        <w:rPr>
          <w:sz w:val="26"/>
          <w:szCs w:val="26"/>
        </w:rPr>
        <w:t xml:space="preserve"> в информационно-телекоммуникационной сети Интернет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после его официального опубликования.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Глава муниципального района                                          С.В. Воробьев</w:t>
      </w:r>
    </w:p>
    <w:sectPr>
      <w:footerReference w:type="default" r:id="rId3"/>
      <w:type w:val="nextPage"/>
      <w:pgSz w:w="11906" w:h="16838"/>
      <w:pgMar w:left="1701" w:right="567" w:gutter="0" w:header="0" w:top="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both">
    <w:name w:val="pboth"/>
    <w:basedOn w:val="Normal"/>
    <w:qFormat/>
    <w:pPr>
      <w:spacing w:before="100" w:after="100"/>
    </w:pPr>
    <w:rPr/>
  </w:style>
  <w:style w:type="paragraph" w:styleId="Style16">
    <w:name w:val="Обычный (веб)"/>
    <w:basedOn w:val="Normal"/>
    <w:qFormat/>
    <w:pPr>
      <w:spacing w:before="10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2:56:00Z</dcterms:created>
  <dc:creator>ConsultantPlus</dc:creator>
  <dc:description/>
  <cp:keywords/>
  <dc:language>en-US</dc:language>
  <cp:lastModifiedBy>Postmaster</cp:lastModifiedBy>
  <cp:lastPrinted>2023-10-31T09:47:00Z</cp:lastPrinted>
  <dcterms:modified xsi:type="dcterms:W3CDTF">2023-11-02T23:58:00Z</dcterms:modified>
  <cp:revision>14</cp:revision>
  <dc:subject/>
  <dc:title>тверждено</dc:title>
</cp:coreProperties>
</file>